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ا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ab/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ي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دائ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وف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ودائ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عتما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ا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سهي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و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ي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دارة العمليات المصرف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لية والدو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ليف –خالد امين وإسماعيل إبراهيم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دراسات تطبيقية في ادارة المصارف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رشاد العصار واخرون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19:00Z</dcterms:modified>
  <cp:revision>128</cp:revision>
  <dc:subject/>
  <dc:title>وزارة التعليم العالي والبـحث العلمي</dc:title>
</cp:coreProperties>
</file>